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A N T E M A S U R A T O A R E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 xml:space="preserve">Deviz IND008 REZERVOR PSI INDEPENDENTA -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CIVILE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r. Simbol articol     UM    CANTITATEA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rt.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 TSA12C1        M.C.       156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P.MAN.IN GROPI CU LARG.1-1,5M CU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PRIJ.EVAC.MAN.IN PAM.CU UMID.NAT.LA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DINC.0,0-1,5M,T.TARE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 TRA01A01P      TONA       249.6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PAMINTULUI SAU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LOZULUI CU AUTOBASCULANTA DIST.= 1 KM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RPCXA03         M.C.        91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MPLUTURA DE PAMINT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  DA06A1        M.C.         6.7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RAT AGREG NAT(BALAST)CILINDR CU FUNCT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ZIST FILTRANT IZOL AERISIRE ANTCAP CU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STERNERE MANUAL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 IZF04A1    [ 3]MP.         66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FOLIE PVC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6716649         KG         118.836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OLIE POLIETILENA 0,2 MM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  CB02B1        MP.         7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FRAJE PT.BETON IN ELEVATIE DIN PANOURI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FOL.DIN SCINDURI LA ZIDURI DREPTE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.SPRIJINIRILE.3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  CC01A1        KG        480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ARMATURI DIN OTEL BETON D&lt;18MM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 FUNDATIIIZOLATE CU DISTANTIERI DIN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SE PLASTICE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9   CZ0302K1      KG        480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FECT ARMAT PT PERETI GRINZI STILPI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AFRAGME LACONST OBIS IN ATELIERE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NTIER PC 52 D= 10-16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 TRB05A25       TONA         4.8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1  TRI1AA01F1     TONA         4.8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ND008 pag    2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2  TRI1AA08F1     TONA         4.8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3   CA01B1        M.C.        5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RNARE BETON SIMPLU IN FUNDATII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(CONTINUE,IZOLATE)SI SOCLURI CU VOLUM &gt;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3MC,SI IN ZIDURI DE SPRIJ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3 2100957         M.C.        51.408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ETON DE CIMENT B 200 STAS 3622 $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4   CA02B1        M.C.        58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RNARE BETON ARMAT IN FUNDATII IZOLATE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 VOLUM &gt;3MC SI FUNDATII PAHAR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4 2100995         M.C.        58.464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ETON DE CIMENT B 400 STAS 3622 $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5   CL21A1        KG          5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A CONFECTIILOR METALICE DIVERS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GLOBATE IN BETON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5 6309886         KG          5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FECTII METALICE INGLOBATE IN BETON $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6  TRB05A25       TONA         0.05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7  TRI1AA01F1     TONA         0.05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8  TRI1AA08F1     TONA         0.05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9 5799001         L          12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DITIV SIKA WT110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0  TSA12C1        M.C.        17.55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P.MAN.IN GROPI CU LARG.1-1,5M CU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PRIJ.EVAC.MAN.IN PAM.CU UMID.NAT.LA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DINC.0,0-1,5M,T.TARE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1  TRA01A01P      TONA        28.08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PAMINTULUI SAU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LOZULUI CU AUTOBASCULANTA DIST.= 1 KM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2 RPCXA03         M.C.        15.21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MPLUTURA DE PAMINT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ND008 pag    3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3   CB02B1        MP.         16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FRAJE PT.BETON IN ELEVATIE DIN PANOURI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FOL.DIN SCINDURI LA ZIDURI DREPTE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.SPRIJINIRILE.3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4 CA01A1          M.C.         1.17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RNARE BETON SIMPLU IN FUNDATII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(CONTINUE,IZOLATE)SI SOCLURI CU VOLUM &lt;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3MC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4 2100957         M.C.         1.179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ETON DE CIMENT B 200 STAS 3622 $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5   CA02B1        M.C.         3.51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RNARE BETON ARMAT IN FUNDATII IZOLATE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 VOLUM &gt;3MC SI FUNDATII PAHAR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5 2100995         M.C.         3.538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ETON DE CIMENT B 400 STAS 3622 $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6  TSA12C1        M.C.        6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P.MAN.IN GROPI CU LARG.1-1,5M CU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PRIJ.EVAC.MAN.IN PAM.CU UMID.NAT.LA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DINC.0,0-1,5M,T.TARE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7  TRA01A01P      TONA        96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PAMINTULUI SAU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LOZULUI CU AUTOBASCULANTA DIST.= 1 KM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8   DA06A1        M.C.        35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RAT AGREG NAT(BALAST)CILINDR CU FUNCT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ZIST FILTRANT IZOL AERISIRE ANTCAP CU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STERNERE MANUAL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9   CB02B1        MP.         67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FRAJE PT.BETON IN ELEVATIE DIN PANOURI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FOL.DIN SCINDURI LA ZIDURI DREPTE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.SPRIJINIRILE.3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0 CA01A1          M.C.         2.5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RNARE BETON SIMPLU IN FUNDATII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(CONTINUE,IZOLATE)SI SOCLURI CU VOLUM &lt;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3MC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0 2100957         M.C.         2.52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ETON DE CIMENT B 200 STAS 3622 $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1   CA02B1        M.C.        26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RNARE BETON ARMAT IN FUNDATII IZOLATE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 VOLUM &gt;3MC SI FUNDATII PAHAR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1 2100995         M.C.        26.208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ETON DE CIMENT B 400 STAS 3622 $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2   CC01A1        KG        350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ARMATURI DIN OTEL BETON D&lt;18MM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 FUNDATIIIZOLATE CU DISTANTIERI DIN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SE PLASTICE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ND008 pag    4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3   CZ0302K1      KG        350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FECT ARMAT PT PERETI GRINZI STILPI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AFRAGME LACONST OBIS IN ATELIERE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NTIER PC 52 D= 10-16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4  TRB05A25       TONA         3.5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5  TRI1AA01F1     TONA         3.5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6  TRI1AA08F1     TONA         3.5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7   CL21A1        KG        150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A CONFECTIILOR METALICE DIVERS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GLOBATE IN BETON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7 6309886         KG        150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FECTII METALICE INGLOBATE IN BETON $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8  TRB05A25       TONA         1.5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9  TRI1AA01F1     TONA         1.5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0  TRI1AA08F1     TONA         1.5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1  TSA12C1        M.C.        53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P.MAN.IN GROPI CU LARG.1-1,5M CU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PRIJ.EVAC.MAN.IN PAM.CU UMID.NAT.LA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DINC.0,0-1,5M,T.TARE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2  TRA01A01P      TONA        63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PAMINTULUI SAU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LOZULUI CU AUTOBASCULANTA DIST.= 1 KM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3  TSD04C1        M.C.        2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MPACTAREA CU MAI.DE MINA A UMPLUT.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XECUT.PE STRAT.CU UDAREA FIEC.STRAT DE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20CM GROS.T.NECOEZIV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ND008 pag    5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4 CA01A1          M.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RNARE BETON SIMPLU IN FUNDATII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(CONTINUE,IZOLATE)SI SOCLURI CU VOLUM &lt;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3MC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4 2100945         M.C.         2.016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ETON DE CIMENT B 150 STAS 3622 $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5   CB02B1        MP.         6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FRAJE PT.BETON IN ELEVATIE DIN PANOURI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FOL.DIN SCINDURI LA ZIDURI DREPTE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.SPRIJINIRILE.3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6   CC01A1        KG         80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ARMATURI DIN OTEL BETON D&lt;18MM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 FUNDATIIIZOLATE CU DISTANTIERI DIN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SE PLASTICE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7   CZ0302K1      KG         80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FECT ARMAT PT PERETI GRINZI STILPI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AFRAGME LACONST OBIS IN ATELIERE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NTIER PC 52 D= 10-16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8  TRB05A25       TONA         0.8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9  TRI1AA01F1     TONA         0.8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0  TRI1AA08F1     TONA         0.8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1   CA02B1        M.C.        1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RNARE BETON ARMAT IN FUNDATII IZOLATE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 VOLUM &gt;3MC SI FUNDATII PAHAR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1 2100971         M.C.        10.08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ETON DE CIMENT B 300 STAS 3622 $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2  IZF01A1        MP.         4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MORSAREA SUPR.PT.APLIC.STRAT DIF.VAPORI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 BITUM TAIAT IN 2 STRATURI SUPRAF.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ORIZONT.SI VERT.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2 5799002         L           20.5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OLUTIE ECORIMER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3  IZF04A1        MP.         45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RAT HIDROIZOLANT CALD CU MASTIC BITUM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IP...PE SUPRAF ORIZ SAU INCLINATE PINA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A 40%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ND008 pag    6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4 5799003         MP.         45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EMBRANA GLASS 3KG/MP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5  IZF04A1        MP.         3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RAT HIDROIZOLANT CALD CU MASTIC BITUM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IP...PE SUPRAF ORIZ SAU INCLINATE PINA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A 40%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6 5799004         MP.         32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OTECTIE PT HIDROIZOLATIE TIP TEFOND HP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50G/MP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7   CP37A1        M           27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TANSARE ROSTURI,PANOURI MARI FATADA LA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OCUINTE VERTICALE CU VATA MINERALA SI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CRAN DIN CHIT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8  TRA06A50       TONA        3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BETONULUI-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RTARULUI CU AUTOBETONIERA DE 5,5 MC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50 KM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9  TRA06A10       TONA        3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BETONULUI-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RTARULUI CU AUTOBETONIERA DE 5,5MC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 =10KM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0  TRA02A50       TONA        10.6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50 KM.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1  TRA02A10       TONA        10.6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10 KM.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1   YC01RON       LEI.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FERENTA PRET MATERIALE - RON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CONTAMINARE SOLURI ESCAVATE -400 MC , INCLUSIV TRANSPORT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2  TSA12C1        M.C.         7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P.MAN.IN GROPI CU LARG.1-1,5M CU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PRIJ.EVAC.MAN.IN PAM.CU UMID.NAT.LA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DINC.0,0-1,5M,T.TARE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3  TRA01A01P      TONA        11.5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PAMINTULUI SAU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LOZULUI CU AUTOBASCULANTA DIST.= 1 KM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4 CA01A1          M.C.         1.2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RNARE BETON SIMPLU IN FUNDATII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(CONTINUE,IZOLATE)SI SOCLURI CU VOLUM &lt;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3MC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4 2100945         M.C.         1.21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ETON DE CIMENT B 150 STAS 3622 $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ND008 pag    7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5   CB02B1        MP.         58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FRAJE PT.BETON IN ELEVATIE DIN PANOURI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FOL.DIN SCINDURI LA ZIDURI DREPTE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.SPRIJINIRILE.3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6   CL21A1        KG         25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A CONFECTIILOR METALICE DIVERS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GLOBATE IN BETON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6 6309886         KG         25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FECTII METALICE INGLOBATE IN BETON $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7  TRB05A25       TONA         0.25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8  TRI1AA01F1     TONA         0.25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9  TRI1AA08F1     TONA         0.25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0   CC01A1        KG         46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ARMATURI DIN OTEL BETON D&lt;18MM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 FUNDATIIIZOLATE CU DISTANTIERI DIN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SE PLASTICE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1   CZ0302K1      KG         46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FECT ARMAT PT PERETI GRINZI STILPI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AFRAGME LACONST OBIS IN ATELIERE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NTIER PC 52 D= 10-16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2  TRB05A25       TONA         0.46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3  TRI1AA01F1     TONA         0.46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4  TRI1AA08F1     TONA         0.46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5   CA02B1        M.C.         7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RNARE BETON ARMAT IN FUNDATII IZOLATE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 VOLUM &gt;3MC SI FUNDATII PAHAR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5 2100971         M.C.         7.056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ETON DE CIMENT B 300 STAS 3622 $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ND008 pag    8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6  TRA06A50       TONA        18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BETONULUI-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RTARULUI CU AUTOBETONIERA DE 5,5 MC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50 KM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7  TRA06A10       TONA        18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BETONULUI-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RTARULUI CU AUTOBETONIERA DE 5,5MC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 =10KM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8  TRA02A50       TONA         1.4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50 KM.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9  TRA02A10       TONA         1.4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10 KM.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0   CL17A1        TONA         0.2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MONTAREA CONSTRUCTIILOR METALICE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ENTRU RECUPERAREA SUBANSAMBLELOR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FOLOSIBILE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1 RPCO67A1        KG         20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USI METALICE DIN OTEL PROF.UN,2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NATURI*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2 RPCT09H1        M.C.         8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PARGEREA PARTIALA CU MIJLOACE MEC SI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NUALA A ELEMENTELOR DE CONS.DIN BET.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RM.SI SIMPLU EXEC.F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2  TRA01A01P      TONA        2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PAMINTULUI SAU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LOZULUI CU AUTOBASCULANTA DIST.= 1 KM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3   CA02B1        M.C.         8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RNARE BETON ARMAT IN FUNDATII IZOLATE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 VOLUM &gt;3MC SI FUNDATII PAHAR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3 2100995         M.C.         8.064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ETON DE CIMENT B 400 STAS 3622 $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4   CC01A1        KG          8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ARMATURI DIN OTEL BETON D&lt;18MM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 FUNDATIIIZOLATE CU DISTANTIERI DIN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SE PLASTICE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5   CZ0302K1      KG          8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FECT ARMAT PT PERETI GRINZI STILPI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AFRAGME LACONST OBIS IN ATELIERE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NTIER PC 52 D= 10-16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ND008 pag    9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6  TRA06A50       TONA        2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BETONULUI-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RTARULUI CU AUTOBETONIERA DE 5,5 MC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50 KM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7  TRA06A10       TONA        2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BETONULUI-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RTARULUI CU AUTOBETONIERA DE 5,5MC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 =10KM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8  TRA02A50       TONA         0.08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50 KM.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9  TRA02A10       TONA         0.08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10 KM.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0  TSD01B1        M.C.        25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MPRASTIEREA CU LOPATA A PAMINT.AFINAT,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RAT UNIFORM 10-30CM.GROS CU SFARIM.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ULG.TEREN MIJL.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1  TSD04B1        M.C.        25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MPACTAREA CU MAI.DE MINA A UMPLUT.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XECUT.PE STRAT.CU UDAREA FIEC.STRAT DE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0CM GROS.T.COEZIV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2  TSE01C1        100 MP.      0.5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IVELAREA MANUALA A TERENURILOR SI A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LATFORMELOR CU DENIVELARI DE 10-20 CM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 TEREN TARE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3   CB47A1    [ 4]M.C.        2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A SI DEMONTARE SCHELEI MET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ULARE PT LUCRARI PE SUPRAFETE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VERTICALE H&lt;30,0M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4  TRB05A25       TONA         0.32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5  TRI1AA01F1     TONA         0.32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6  TRA02A50       TONA         0.32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50 KM.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ND008 pag   10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7  TRI1AA08F1     TONA         0.32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ND018 pag   11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A N T E M A S U R A T O A R E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 xml:space="preserve">Deviz IND078 REZERVOR PSI INDEPENDENTA -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NSTALATII ELECTRICE rev 1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r. Simbol articol     UM    CANTITATEA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rt.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  EF03A1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OU ELECTRIC PANOU,DULAP,CELULA SAU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UPITRU GATA ECHIPAT,CU GREUTATEA &lt;150KG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4550090         BUC.         1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OU ELECTRIC CONFORM SPECIFICATIE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  EF03C1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OU ELECTRIC PANOU,DULAP,CELULA SAU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UPITRU GATA ECHIPAT,CU GREUTATEA 301-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500KG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5599001 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RUP ELECTROGEN 15 KW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 TSA12C1        M.C.         1.2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P.MAN.IN GROPI CU LARG.1-1,5M CU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PRIJ.EVAC.MAN.IN PAM.CU UMID.NAT.LA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DINC.0,0-1,5M,T.TARE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 TSD01B1        M.C.         1.2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MPRASTIEREA CU LOPATA A PAMINT.AFINAT,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RAT UNIFORM 10-30CM.GROS CU SFARIM.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ULG.TEREN MIJL.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  CB02B1        MP.         1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FRAJE PT.BETON IN ELEVATIE DIN PANOURI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FOL.DIN SCINDURI LA ZIDURI DREPTE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.SPRIJINIRILE.3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 ACA11E3        M            4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TEAVA PVC TIP 3(M) IN PAMINT,IN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XTERIORULCLADIRILOR,AVIND DN 160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9 3271373         M            4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 PVC KG CU MUFA D=160 (SN4)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CA01A1          M.C.         2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RNARE BETON SIMPLU IN FUNDATII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(CONTINUE,IZOLATE)SI SOCLURI CU VOLUM &lt;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3MC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2100971         M.C.         2.016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ETON DE CIMENT B 300 STAS 3622 $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1  TRA06A20       TONA         5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BETONULUI-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RTARULUI CU AUTOBETONIERA DE 5,5MC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 =20KM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ND078 pag    12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2   ED01H1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TRERUPATOR MANUAL APARENT,DIBLURI MAT.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L.UNIPOL.IN CARC.MET.SAU PACHET BIPOL.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 10-25A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3 5799005 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TRERUPATOR 3P+N 50A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4   EC04G1        M           2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ENERGIE MONTAT LIBER PE POD DE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RI CONDUCTE &lt; 16 MMP.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4 5599003         M           20.4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CYABY(Z)Y-F 5 X 16 MMP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5   EC04G1        M           45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ENERGIE MONTAT LIBER PE POD DE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RI CONDUCTE &lt; 16 MMP.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5 5799007         M           45.9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CYAB(Z)Y-F 5 X 4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6   EC04G1        M          295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ENERGIE MONTAT LIBER PE POD DE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RI CONDUCTE &lt; 16 MMP.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6 5799008         M          330.897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CYAB(Z)Y-F 3 X 2.5 MMP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7   EC04G1        M           8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ENERGIE MONTAT LIBER PE POD DE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RI CONDUCTE &lt; 16 MMP.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7 5599004         M           81.599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TIP CYAB(Z)Y - F 4 X 2.5 MMP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8   EC04G1        M           15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ENERGIE MONTAT LIBER PE POD DE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RI CONDUCTE &lt; 16 MMP.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8 5599005         M           15.3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TIP CSYAB(Z)Y -F 7 X 1.5 MMP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9   EC12C1    [ 3]BUC.        74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P TERMINAL INTERIOR LEG.LA BORNE CU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.CU.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0   EH01A1        BUC.        28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ERCAREA CABLURILOR DE ENERGIE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LECTRICA DE MAXIMUM 1 KV.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1   EB15B1        BUC.        5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UMERE DE BRANSAMENT,ETICHETE PENTRU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IRCUITELE TELEFONICE SAU CABLE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LECTRICE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1 6719689         BUC.        5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TICHETE TUBULARE PVC $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ND078 pag    13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2  W1C10A1        KG         21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STRUCTII DE OTEL TIP MECANO ZINCATE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3  TRB05A25       TONA         0.21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4  TRI1AA01F1     TONA         0.21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5  TRA02A50       TONA         0.21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50 KM.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6  TRI1AA08F1     TONA         0.21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7  ATD29A         KG          25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PORTI,STELAJE,CONSTRUCTII METALICE:DIN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LEMENTE PREFABRICATE,NEZINCATE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7 6310172         KG          25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STRUCTII METALICE OL37 PREFABRICAT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ECANO-NEZINCATE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8  TRB05A25       TONA         0.025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9  TRI1AA01F1     TONA         0.025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0  TRA02A50       TONA         0.025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50 KM.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1  TRI1AA08F1     TONA         0.025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2  TSA16A1        M.C.        17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P.MAN.IN TRANSEE PT.CABL.EL.IN PAM.CU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MID.NAT.FARA SPRIJ.LAT.&lt;1M,ADINC. &lt;1,5M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,T.USOR *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ND078 pag    14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3 W2H04A#         M.C.         2.5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rat de nisip asezat in sant pentru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otejarea cablelor la lucrai in profil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etipizat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4 3271850         ML.         2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OLIE AVERTIZOARE PVC, LATIME 0,25M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5 RPCXA03         M.C.        14.5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MPLUTURA DE PAMINT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6  TSD01C1        M.C.         2.5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MPRASTIEREA CU LOPATA A PAMINT.AFINAT,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RAT UNIFORM 10-30CM.GROS CU SFARIM.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ULG.TEREN TARE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7   EA01B1        M           15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 IZOLANT IP-PVC MONTAT INGROPAT CU D=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25MM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8 W1MN14B#    [ 1]M           15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lectrod din teava de otel zincata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entru legare la pamant montat in teren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re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8 6319520         BUC.        1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LECTROD CRUCE 50X50X3 CU ECLISA DE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EGATURA L-1.5 M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9   EB08D1        M          10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A OTEL PT.LEGARE LA PAMINT SAU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UL A APARATELOR ELECTRICE DIN BANDA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OTEL LAMINATA 40X4 MM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0 5770023         BUC.         3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ARA DE ECHIPOTENTIALIZARE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1 RPEXH03         BUC.        1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IESA DE SEPARATIE,PIESA PT.RACORD INST.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 PARATRASNET SAU PROT.PRIN LEGARE LA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AMINT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2 7309965         BUC.        1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iesa de separatie zincata pentru priza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 pamant zincata cu patru gauri (12,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5mm)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3  TSA16A1        M.C.        2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P.MAN.IN TRANSEE PT.CABL.EL.IN PAM.CU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MID.NAT.FARA SPRIJ.LAT.&lt;1M,ADINC. &lt;1,5M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,T.USOR *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4 RPCXA03         M.C.        2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MPLUTURA DE PAMINT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5   EA02B3        M           1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 IZOLANT DE PROTECTIE,ETANS IPE-PVC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INGROPAT CU D=50MM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ND078 pag    15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6  W1P08A         BUC.        1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VERIFICAREA PRIZELOR DE PAMINT PT.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UCRARI DE INSTALATII ELECTRICE LA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STRUCTII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7   EC07D1        M           1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INST.COM.SEMNALIZ.BLOCARI,MONTAT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IBER PE POD CABLURI,CU 2-19 COND.DE 0,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75-2,5MMP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7 5770025         M           10.2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GALBEN/ VERDE 1 X 16 MMP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8   EC11C1        BUC.        6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P TERMINAL INTERIOR LEG.LA BORNE CU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.AL. &lt;4X10MMP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9   EE10B1        BUC.         5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RP DE ILUMINAT SPECIAL,PEND.DIFUZ.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.DIB.PLAST.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0 5799009         BUC.         5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RP DE ILUMINAT LED 6000 Im, 48W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1   ED01A1        BUC.         3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TRERUPATOR MANUAL INGROPAT UNIPOLAR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STRUCTIE NORMALA SAU IMPERMEABILA *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2 5799010         BUC.         3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TRERUPATOR SIMPLU IP 66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3   EA16A1        BUC.         3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OZA DE DERIVATIE ANTIEXPLOZIVA PT.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RI SAU TEVI DE INSTALATII 1/2 - 1 1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/4 TOLI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4 4980114         BUC.         3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OZA DERIVATIE ANTIEXPLOZIVA IIA T3 IP65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5  W1C10A1        KG          2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STRUCTII DE OTEL TIP MECANO ZINCAT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6   ED08A1        BUC.         3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IZA MONTATA INGROPAT CONSTR.NORMALA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MPERMEABILA SAU NORMALA CU CONTACT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OTECTIE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7 4868682         BUC.         3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IZA 16A , 230V, ATEX ZONA 1 IIA T3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8  ATD13B         M           36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MASURA,CDA,SEMNALIZARE POZAT PE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ZID,POD,CU:11-40 FIRE CONDUCTOARE DE 1,5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-2,5 MMP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ND078 pag    16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8 5599006         M           36.54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DE INCALZIRE AUTOREGULATOR BSX 10-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2-OJ TERMON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9  ATD16A         BUC.         4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ORMARE CAP.DE CABLU,LUNG.SUB 1 M,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ZOLATIE SI MANTA PVC,AVIND :SUB 10 FIRE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OARE,NEARMAT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0 5599007         BUC.         4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KIT TERMINAL PETK 1 THERMON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1  ATA01A         BUC.         4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A APARATELOR IN PANOURI,DULAPURI,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TII,APARENT SAU INGROPAT CU GREUTATEA: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INA LA 1 KG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2 5599008         BUC.         4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TIE JONCTIUNE TERMINATOR ZP-XP IP66 EX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 PRESETUP M25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3 5599009         BUC.         4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ANDA DE FIXARE CABLU INCALZITOR PT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A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4  ATA07B         BUC.         4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TICHETA CU INSCRIPTIE PE PANOU PT.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PARATE,MONTATA:PRIN LIPIRE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5  TRB05A25       TONA         2.5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6  TRI1AA01F1     TONA         2.5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7  TRA02A50       TONA         2.5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50 KM.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8  TRI1AA08F1     TONA         2.5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 xml:space="preserve">Intocmit,                      Verificat,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ND028 pag   17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A N T E M A S U R A T O A R E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 xml:space="preserve">Deviz IND028 REZERVOR PSI INDEPENDENTA -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SISTEM IDSAI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r. Simbol articol     UM    CANTITATEA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rt.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  ED10F1        BUC.         3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UTON DE ACTIONARE SI COMANDA DUBLU,PT.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CTION.LA DIST.CARCASA BACHEL.DIBLU LEMN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5779001         BUC.         3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UTON ALARMA MANUAL INCENDIU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  ED12A1        BUC.         1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PARAT DE SEMNALIZARE ACUSTICA (HUPA,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ONG,SONERIE)TIP...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5779002         BUC.         1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POZITIV DE ALARMARE OPTO-ACUSTIC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VENTIONAL DE EXTERIOR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5779003         BUC.         1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ENTRALA DE DETECTIE ADRESABILA ,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FORM SR EN 54 CU ACUMULATORI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TEGRATI , INCLUSIV MONTAJ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5779004 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OFTWARE PENTRU INTEGRARE SISTEM IDSAI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FORM SR EN 54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5779005         BUC.         1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DUL DE BUCLA COMPATIBIL CU CENTRALA DE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TECTIE INCEDIU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5779006         BUC.         1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DUL ADRESABIL INTRARI IESIRI 4OUT/4IN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, INCLUSIV CARCASA DE MONTARE RF , MIN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P44 , ALIMENTARE LA 24V CC/5A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9 5779007 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RSA DE ALIMENTARE TIP TRNASFORMATOR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230VCA-24VCC/5A 2X12V/17A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 ATD14A         M          12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MASURA,CDA,SEMNALIZARE POZAT IN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NAL ,CU:PINA LA 10 FIRE CONDUCTOARE DE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,5 - 2,5 MMP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5930129         M          121.8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JEH(ST) H 2X2X0.8 E 90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ND028 pag   18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1  ATD14A         M           2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MASURA,CDA,SEMNALIZARE POZAT IN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NAL ,CU:PINA LA 10 FIRE CONDUCTOARE DE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,5 - 2,5 MMP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1 4801935         M           20.3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NHXH 180/E90 3X2.5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2  ATD29B         KG         10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PORTI,STELAJE,CONSTRUCTII METALICE:DIN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LEMENTE PREFABRICATE ZINCATE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2 6310184         KG         10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STRUCTII METALICE OL37 PREFABRICATE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ECANO-ZINCATE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3  ATD10A10       M           15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A ELECTRICA IN TEAVA DE PROT.CU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CTIUNEA: 10 MMP.DIN ALUMINIU (AFY)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4 4832554         M           15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OR DE CUPRU VLPY D= 10 MMP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5  TRB05A25       TONA         2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6  TRI1AA01F1     TONA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7  TRA02A50       TONA         2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50 KM.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8  TRI1AA08F1     TONA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9  ATE01A         BUC.         2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ERCAREA CABLURILOR DE COMANDA SI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NALIZARE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ND038 pag   19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A N T E M A S U R A T O A R E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 xml:space="preserve">Deviz IND038 REZERVOR PSI INDEPENDENTA -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MONTAJ AMC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r. Simbol articol     UM    CANTITATEA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rt.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 ATB01B         BUC.         1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UT CU FLANSE PT.RACORD AMC SI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DUCTOARE PT.MEDII NECOROZIVE CU PN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&lt;100 SI DN:32-50 MM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 ATA02C         BUC.         2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A APARATELOR PE CONSOLE SAU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PORTI METALICI,AVIND GREUTATEA DE:5-10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KG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 ATD11A     [ 1]M           6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MASURA,CDA,SEMNALIZARE POZAT IN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AMINT CU:PINA LA 10 FIRE CONDUCTOARE DE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,5 MMP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5600026         M           60.9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SEMNAL TIP 1 ,COND CUPRU 1PRX1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MP, U0/4-06/1.0KV, ARMAT, IZOLATIE PVC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CRANAT INDIVIDUAL SI COLECTIV,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ORSADAT, CU INTARZIERE LA PROPAGAREA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LACARII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 ATD11A     [ 1]M           2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MASURA,CDA,SEMNALIZARE POZAT IN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AMINT CU:PINA LA 10 FIRE CONDUCTOARE DE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,5 MMP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5600028         M           20.3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SEMNAL TIP 3 CONDUCTOR CUPRU 4PRX1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MP U0/U=06/1.0KV, ARMAT , IZOLATIE PVC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CRANAT INDIVIDUAL SI COLECTIV, TORSADAT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, CU INTARZIERE LA PROPAGAREA FLACARII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 ATD11A     [ 1]M           6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MASURA,CDA,SEMNALIZARE POZAT IN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AMINT CU:PINA LA 10 FIRE CONDUCTOARE DE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,5 MMP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5600027         M           60.9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SEMNAL TIP 2 CONDUCTOR CUPRU 2PRX1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MP U0/U=0.6/1.0 KV , ARMAT, IZOLATIE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VC, ECRANAT INDIVIDUAL SI COLECTIV,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OSADAT CU INTARZIERE LA PROPAGAREA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LACARII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 ATD29B         KG         28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PORTI,STELAJE,CONSTRUCTII METALICE:DIN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LEMENTE PREFABRICATE ZINCATE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ND038 pag   20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6310184         KG         28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STRUCTII METALICE OL37 PREFABRICAT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ECANO-ZINCATE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 ATD10A10       M           15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A ELECTRICA IN TEAVA DE PROT.CU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CTIUNEA: 10 MMP.DIN ALUMINIU (AFY)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4832554         M           15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OR DE CUPRU VLPY D= 10 MMP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9  ATE01A         BUC.         3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ERCAREA CABLURILOR DE COMANDA SI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NALIZARE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 ATE15H         BUC.         3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VERIFICARE EL SRA ELECTRONIC TRADUCTOR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IVEL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ND048 pag   21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A N T E M A S U R A T O A R E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 xml:space="preserve">Deviz IND048 REZERVOR PSI INDEPENDENTA -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NSTALATII PSI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r. Simbol articol     UM    CANTITATEA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rt.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 M1J03A1        TONA         4.7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.OTEL CARBON,MONTATA PRIN SUDURA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LECTRICA CU CONVERTIZOR DE SUDURA,IN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ST.TEHN.&lt; 80 MM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 M1J03B1        TONA         5.5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.OTEL CARBON,MONTATA PRIN SUDURA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LECTRICA CU CONVERTIZOR DE SUDURA,IN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ST.TEHN.80-150 MM.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 M1J03C1        TONA        29.7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.OTEL CARBON,MONTATA PRIN SUDURA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LECTRICA CU CONVERTIZOR DE SUDURA,IN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ST.TEHN.150-400.MM.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5779009         M           18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FARA SUDURA 355.6 X 10 P235TR2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5779010         M          288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FARA SUDURA 273 X 8 P235TR2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5779011         M           48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FARA SUDURA 219.1 X 8 P235TR2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5779012         M           9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FARA SUDURA 114.3 X 5.6 P235TR2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5779013         M           54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FARA SUDURA 88.9 X 5.6 MM P235TR2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9 5779014         M          174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FARA SUDURA 76.1 X 5 MM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5779015         M           36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FARA SUDURA 60.3 X 4 MM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1 5779016         M           3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FARA SUDURA 26.6 X 2.9 MM P235TR2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2 5779017         M           88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OD 225 PE 100 PN 16 SDR 11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3 5779018         M           1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OD 110 PE 100 PN 16 SDR11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4 5779019 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LECTROVANA DN 250 PN 16 CU TABLOU D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CTIONARE LOCAL 230V, ROATA DE MANEVRA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ND048 pag   22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5 5779020         BUC.         5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CU SFERA DE GOLIRE DN 50 PN 16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6 5941085         BUC.        1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VANA FLUTURE DN 80 PN 16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7 5941082         BUC.         3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VANA FLUTURE DN 100 PN 16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8 5600052         BUC.         7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FLUTURE DN 200 PN 16 P245GH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9 5600127         BUC.         6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FLUTURE DN 250 PN 16 OC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0 5779021 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FLUTURE DN 350 PN 16 IN FLANSE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1 5779022         BUC.         2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SECTORIZARE HIDRANT EXTERIOR DN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200 PN 16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2 5779023         BUC.         5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INCHIDERE CU SERTAR DN 200 PN 16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 FLANSE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3 5779024         BUC.         2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DE INCHIDERE CU SERTAR DN 200 PN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6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4 5779025         BUC.         2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DE INCHIDERE CU SERTAR DN 250 PN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6 IN FLANSE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5 5600094 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DE SENS DN 100 PN 16 P280GH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6 5779026 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DE SENS DN 200 PN 16 IN FLANSE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7 5779027 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DE SENS DN 250 PN 16 IN FLANS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OC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8 5779028         BUC.         6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T 45 355 X 10 P235TR2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9 5779029         BUC.        4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T 90 273 X 8 P235TR2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0 5779030 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T 90 273 X 8 P235TR2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1 5779031         BUC.        14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T 90 219.1 X 8 P235TR2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ND048 pag   23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2 5779032         BUC.         4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T 45 219.1 X 8 P235TR2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3 5779033         BUC.        18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T 90 114.3 X 5.6 P235TR2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4 5779034         BUC.         9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T 45 114.3 X 5.6 P235TR2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5 5779035         BUC.        2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T 90 88.9 X 5.6 P235TR2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6 5779036 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T 90 60.3 X 4 P235TR2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7 5779037         BUC.         2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T 90 OD225 PN 16 PEID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8 5779038         BUC.         3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T 45 OD225 PN 16 PEID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9 5779039         BUC.         1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T 45 OD 110 PN 16 PEID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0 5779040         BUC.         3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U EGAL 273 X 8 P235TR2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1 5779041 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U EGAL 219 X 8 P235TR2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2 5779042 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U EGAL 114.3 X 5.6 P235TR2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3 5779043         BUC.         4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U EGAL 76 .1 X 5 P235TR2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4 5779044         BUC.         1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U EGAL 60.3 X 4 P235TR2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5 5779045         BUC.         1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U REDUS 88.9 X 5 / 76.1 X 5 P235TR2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6 5779046         BUC.         1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U REDUS 114.3 X 5.6 / 76.1 X 5 P235TR2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7 5779047 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U EGAL ODD 225 MM PEID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8 5600173 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DUCTIE C 65 X 50 P235GH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9 5779048 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DUCTIE C 88.9 X 5.6 / 76.1 X 5 P235TR2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0 5779049         BUC.         2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DUCTIE CONCENTRICA 114.3 X 5.6 / 88.9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X 5.6 P235TR2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ND048 pag   24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1 5779050         BUC.         1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DUCTIE CONCENTRICA 273 X 8 / 219.1 X 8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235GH TR2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2 5600163 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ZITIE PEID-OL OD 110 -DN 100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3 5779051         BUC.         3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ZITIE PE /OL DN 220 / DN 200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4 5779052         BUC.         2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PAC DN 350 P235GH TR2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5 5779053         BUC.         2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PPAC DN 200 P235GH TR2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6 5779054 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PAC DN 100 P235GH TR2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7 5779055         BUC.         4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G DN 350 PN 16 P235GH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8 5779056         BUC.        2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G DN 250 PN 16 P235GH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9 5779057         BUC.        27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G DN 200 PN 16 P235GH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0 5779058         BUC.        15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G DN 100 PN 16 P235GH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1 5779059         BUC.        3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G DN 80 PN 16 P235GH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2 5779060         BUC.        3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G DN 65 PN 16 P235GH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3 5779061         BUC.        1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G DN 50 PN 16 P235GH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4 5779064         BUC.        3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ZON M 24 X 210 21CRMOV5-7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5 5779065         BUC.        84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ZON M 24 X 174 21CRMOV5-7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6 5779066         BUC.        16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ZON M 24 X 125 21CRMOV5-7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7 5779067         BUC.       12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ZON M24 X 115 21 CRMOV5-7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8 5712753         BUC.       504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IULITA M24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9 5779068         BUC.        84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ZON M 20 X 154 21CRMOV-5-7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ND048 pag   25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0 5779069         BUC.       168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ZON M 20 X 105 21CRMOV5-7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1 6730010         BUC.       25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IULITA M 20 C 45 E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2 5779070         BUC.         8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ZON M 16 X 132 21CRMOV5-7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3 5779071         BUC.        8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ZON M 16 X 122 MM 21CRMOV5-7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4 5779072         BUC.       272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ZON M 16 X 85 21CRMOV5-7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5 4730060         BUC.       72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IULITA M 16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6 5779073         BUC.         6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ARNITURA SPIROMETALICA DN 350 PN 16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7 5779074         BUC.        24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ARNITURA SPIROMETALICA DN 250 PN 16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8 5779075         BUC.        28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ARNITURA SPIROMETALICA DN 200 PN 16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9 5779076         BUC.        16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ARNITURA SPIROMETALICA DN 100 PN 16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0 5779077         BUC.        3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ARNITURA SPIROMETALICA DN 80 PN 16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1 5779078         BUC.        15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ARNITURA SPIROMETALICA DN 65 PN 16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2 5779079         BUC.         5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ARNITURA SPIROMETALICA DN 50 PN 16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3 2709210         KG        470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FECTII METALICE - SUSTINERE, SUPORTI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E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4 2101930         BUC.       232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NCORE CHIMICE HILTI 200 M16 X200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5  TRB05A25       TONA        39.9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6  TRI1AA01F1     TONA        39.9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ND048 pag   26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7  TRA02A50       TONA        39.9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50 KM.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8  TRI1AA08F1     TONA        39.9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9  W2H07C1    [ 3]M          17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OFIL TIP M+1-2M PENTRU 3 CABLURI DE 1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KV STRAT PROTECTOL CU FOLII DIN PVC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0 2148115         M          17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ANDA AVERTIZOARE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1  TSA12C1        M.C.       20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P.MAN.IN GROPI CU LARG.1-1,5M CU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PRIJ.EVAC.MAN.IN PAM.CU UMID.NAT.LA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DINC.0,0-1,5M,T.TARE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2 RPCXA03         M.C.        95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MPLUTURA DE PAMINT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3  TSD01B1        M.C.       105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MPRASTIEREA CU LOPATA A PAMINT.AFINAT,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RAT UNIFORM 10-30CM.GROS CU SFARIM.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ULG.TEREN MIJL.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4 RPCA04A1        MP.        22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PRIJINIRI ORIZONTALE ALE MALURILOR IN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PATII SUB 1,00 M LATIME USOARE CU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TERSPATII &gt; 20 CM *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5  IZA01B1        MP.        45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RATIREA PRIN SABLARE PT PROT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NTICOROZIVE SUPRAFMETAL CU NISIP DE RIU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6  IZJ09B1        MP.        40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VOPS.INVELIT.DE TABLA LA COND. SI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PARATE,CU VOPSEA ULEI 2 STRATURI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US.GRUNDUIREA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6 6103218         KG          80.8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VOPSEA ULEI ORICE CULOARE $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7  IZH09B1        MP.         32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ZOL COND CU SALT.VATA SPS2 IMPL SIRMA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MB FETE GATA CONF GROS 60-120MM CIRC P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M PESTE 80CM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7 2606030         MP.         32.896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LTEA VATA MINERALA SCO 3000X 600X1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5838/3$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ND048 pag   27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8  IZI07C1    [ 1]MP.         32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OTEC TERMOIZ LA CONDUCTE SI APARATE CU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A DE 05 MM CU CIRC PESTE TERMOIZ 090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-1,6 M CONF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8 3651240         KG         128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A DE ALUMINIU S 428 HD 0,50 X 125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L99 $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9  IZI07C2    [ 1]MP.         32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OTEC TERMOIZ LA CONDUCTE SI APARATE CU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A DE 05 MM CU CIRC PESTE TERMOIZ 090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-1,6 M MONTARE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00 3000696         BUC.       15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TICHETE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01 5779080         BUC.         5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LEMENTE DE ETANSARE LA TRECERE PRIN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ERETE CAMIN PT TEVA DN 100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02 5779081         BUC.         2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LEMENTE DE ETANSARE LA TRECEREA PRIN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ERETE CAMIN TEAVA DN 200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03 5779082 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LEMENTE DE ETANSARE LA TRECEREA PRIN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ERETE CAMIN TEAVA DN 250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04  IZL05A1        MP.        17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ZOL.ANTICOR.EXEC.MEC.IN STATIE,TEVI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OTEL,CU PROT.EXT.BANDA PVC.IZOLATIE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ORMALA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05 5779083         MP.        17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ANDA NEAGRA PROTECTIE ACOPERIRE 50%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06 5779084         MP.        17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ANDA ALBA PROTECTIE ACOPERIRE 50%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07 4980103         L           25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IMER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08 5779085         M           5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 CORUGAT PROTECTIE CABLURI 110 MM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09 5941074         BUC.        17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ULVERIZATOARE CU JET CONIC CONF SPECIF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10 5779086         BUC.        58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ULVERIZATOARE CU JET LAMELAR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11 5770006         BUC.         3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VECTOR INCALZIRE 2000 W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12   SD27B1    [ 1]BUC.         2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HIDRANT EXTERIOR SUPRATERAN DN 150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ND048 pag   28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13 5941089         BUC.        1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CORD STORZ DN 65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14 5779087 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SIV DIN BETON PENTRU ANCORAJ HIDRANT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15 5779088         BUC.         1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CORD STORZ TIP A DN 100+CAPAC SI LANT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16 5779089         BUC.         2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DUCTOR PRESIUNE DN 200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17 AUT6729         ORA        15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CARA PE PNEURI 10-14,9TF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ND058 pag   29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A N T E M A S U R A T O A R E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 xml:space="preserve">Deviz IND058 REZERVOR PSI INDEPENDENTA -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DEMOLARI SI DEMONTARI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r. Simbol articol     UM    CANTITATEA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rt.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 M1M02E1        TONA        2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MONT.UTILAJ IN STARE ASAMBL.IN CAZ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.PRIN FIXARE PE PARDOSEA,FUNDATII,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CHELETE MET. &gt; 14 T.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 TRB05A25       TONA        2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 TRI1AA01F1     TONA        2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 TRA02A50       TONA        2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50 KM.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 TRI1AA08F1     TONA        2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AUT6729         ORA         16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CARA PE PNEURI 10-14,9TF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RPCT09H1        M.C.       125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PARGEREA PARTIALA CU MIJLOACE MEC SI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NUALA A ELEMENTELOR DE CONS.DIN BET.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RM.SI SIMPLU EXEC.F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 TRB05A25       TONA       312.5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9  TRI1AA01F1     TONA       312.5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 TRA01A50P      TONA       312.5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PAMINTULUI SAU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LOZULUI CU AUTOBASCULANTA DIST.=50 KM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ND058 pag   30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1  TRI1AA08F1     TONA       312.5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2   YC01RON       LEI.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FERENTA PRET MATERIALE - RON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HELTUIELI CU DECONTAMINARE SOLULUI, INCLUSIV TRANSPORT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3  M1M05D1        M          21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MONTAREA CONDUCTEI DIN OL MONTATA IN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NAL LA 1M ADINCIME SAU SUPRATERAN PINA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A H=3M DN=150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4  M1M05F1        M           6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MONTAREA CONDUCTEI DIN OL MONTATA IN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NAL LA 1M ADINCIME SAU SUPRATERAN PINA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A H=3M DN=250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5 AUT6729         ORA         3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CARA PE PNEURI 10-14,9TF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6  TRB05A25       TONA        1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7  TRI1AA01F1     TONA        1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8  TRA02A50       TONA        1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50 KM.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9  TRI1AA08F1     TONA        1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ND068 pag   31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A N T E M A S U R A T O A R E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 xml:space="preserve">Deviz IND068 REZERVOR PSI INDEPENDENTA -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MONTAJ UTILAJE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r. Simbol articol     UM    CANTITATEA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rt.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 M1B11C1        TONA         4.5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LECTROPOMPE,POMPE VID,CENTRIFUGE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PERCENTRIFUGE LIVRATE IN SUBANS.UTILAJ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REUT.3,0-5,0 T.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 M1A01A1        TONA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CIPIENTE METALICE(REZERVOARE,VASE,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AZINE)DIN OTEL CARBON,ASAMBLAT,MONTATE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MPLA ASEZARE&lt; 1 T.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 M1A01A1        TONA         1.5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CIPIENTE METALICE(REZERVOARE,VASE,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AZINE)DIN OTEL CARBON,ASAMBLAT,MONTATE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MPLA ASEZARE&lt; 1 T.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 M1A01A1        TONA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CIPIENTE METALICE(REZERVOARE,VASE,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AZINE)DIN OTEL CARBON,ASAMBLAT,MONTATE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MPLA ASEZARE&lt; 1 T.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 M1A02F1        TONA        16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CIP METALICE(REZ.VASE BAZ.)OTEL CARBON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SAMBL,MONTATE,FIXARE PE FUNDATII 10-20.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.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 TRB05A25       TONA         8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 TRI1AA01F1     TONA         8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 TRA02A50       TONA         8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50 KM.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9  TRA02A10       TONA         8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10 KM.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ND068 pag   32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 TRI1AA08F1     TONA         8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1  M7C04A1        BUC.         3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ORTE DE MUNCA PT PROBA DE PUNERE IN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UNCT A AGREGROTATIVE CU EL MOT CU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UTERE P LA 100 KW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2 AUT6729         ORA         16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CARA PE PNEURI 10-14,9TF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3 AUT6731         ORA         8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CARA PE PNEURI 20-29,9TF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 xml:space="preserve">Intocmit,                      Verificat,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STEM INFORMATIC PROIECTAT DE FIRMA I N F S E R V (Tel:2109807)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before="0" w:after="20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00:00Z</dcterms:created>
  <dc:creator>Unknown User</dc:creator>
  <dc:description/>
  <cp:keywords/>
  <dc:language>en-US</dc:language>
  <cp:lastModifiedBy>AsusRNG</cp:lastModifiedBy>
  <dcterms:modified xsi:type="dcterms:W3CDTF">2022-11-18T09:00:00Z</dcterms:modified>
  <cp:revision>2</cp:revision>
  <dc:subject/>
  <dc:title/>
</cp:coreProperties>
</file>